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y, że spełniamy warunki udziału w postępowaniu określone Zapytaniu Ofertowym, dotyczące w szczególności:</w:t>
        <w:br/>
        <w:br/>
        <w:t>1) posiadania wiedzy i doświadczenia, umożliwiających prawidłowe wykonanie przedmiotu zamówienia,</w:t>
        <w:br/>
        <w:t>2) dysponowania odpowiednim potencjałem maszynowym i technicznym oraz osobami zdolnymi do prawidłowego wykonania przedmiotu zamówienia,</w:t>
        <w:br/>
        <w:t>3) sytuacji ekonomicznej i finansowej umożliwiającej prawidłowe wykonanie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………..……………………...…………………………………</w:t>
        <w:br/>
        <w:t xml:space="preserve">(data i podpis upoważnionego przedstawiciela Wykonawcy) 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9490" cy="3981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1" r="-18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7:57Z</dcterms:created>
  <dc:creator/>
  <dc:description/>
  <dc:language>en-US</dc:language>
  <cp:lastModifiedBy/>
  <cp:lastPrinted>1995-11-21T17:41:00Z</cp:lastPrinted>
  <dcterms:modified xsi:type="dcterms:W3CDTF">2019-11-03T23:54:55Z</dcterms:modified>
  <cp:revision>2</cp:revision>
  <dc:subject/>
  <dc:title/>
</cp:coreProperties>
</file>