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m oświadczamy, że spełniamy warunki udziału w postępowaniu określone Zapytaniu Ofertowym, dotyczące:</w:t>
        <w:br/>
        <w:br/>
        <w:t>1) posiadania wiedzy i doświadczenia, umożliwiających prawidłowe wykonanie przedmiotu zamówienia,</w:t>
        <w:br/>
        <w:t>2) dysponowania odpowiednim potencjałem maszynowym i technicznym oraz osobami zdolnymi do prawidłowego wykonania przedmiotu zamówienia,</w:t>
        <w:br/>
        <w:t>3) sytuacji ekonomicznej i finansowej umożliwiającej prawidłowe wykonanie przedmiotu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…………..……………………...…………………………………</w:t>
        <w:br/>
        <w:t xml:space="preserve">(data i podpis upoważnionego przedstawiciela Wykonawcy) 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078220" cy="3968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41" r="-3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7:57Z</dcterms:created>
  <dc:creator/>
  <dc:description/>
  <dc:language>en-US</dc:language>
  <cp:lastModifiedBy/>
  <cp:lastPrinted>1995-11-21T17:41:00Z</cp:lastPrinted>
  <dcterms:modified xsi:type="dcterms:W3CDTF">2021-12-21T12:35:09Z</dcterms:modified>
  <cp:revision>3</cp:revision>
  <dc:subject/>
  <dc:title/>
</cp:coreProperties>
</file>